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3947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396129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525284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